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mina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637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 (048) 618-60-51</w:t>
      </w:r>
    </w:p>
    <w:p>
      <w:pPr>
        <w:pStyle w:val="Normal"/>
        <w:autoSpaceDE w:val="false"/>
        <w:ind w:left="637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ax. (048) 618-79-41</w:t>
      </w:r>
    </w:p>
    <w:p>
      <w:pPr>
        <w:pStyle w:val="Normal"/>
        <w:autoSpaceDE w:val="false"/>
        <w:ind w:left="5664" w:firstLine="708"/>
        <w:rPr>
          <w:rFonts w:ascii="Tahoma" w:hAnsi="Tahoma" w:cs="Tahoma"/>
          <w:color w:val="0000FF"/>
          <w:sz w:val="22"/>
          <w:szCs w:val="22"/>
          <w:u w:val="single"/>
        </w:rPr>
      </w:pPr>
      <w:r>
        <w:rPr>
          <w:rFonts w:cs="Tahoma" w:ascii="Tahoma" w:hAnsi="Tahoma"/>
          <w:color w:val="0000FF"/>
          <w:sz w:val="22"/>
          <w:szCs w:val="22"/>
          <w:u w:val="single"/>
        </w:rPr>
        <w:t>www.wolanow.pl</w:t>
      </w:r>
    </w:p>
    <w:p>
      <w:pPr>
        <w:pStyle w:val="Normal"/>
        <w:autoSpaceDE w:val="false"/>
        <w:ind w:left="5664" w:firstLine="708"/>
        <w:rPr>
          <w:rFonts w:ascii="Tahoma" w:hAnsi="Tahoma" w:cs="Tahoma"/>
          <w:color w:val="0000FF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de-DE"/>
          </w:rPr>
          <w:t>gmina@wolanow.pl</w:t>
        </w:r>
      </w:hyperlink>
    </w:p>
    <w:p>
      <w:pPr>
        <w:pStyle w:val="Normal"/>
        <w:autoSpaceDE w:val="false"/>
        <w:ind w:left="5664" w:firstLine="708"/>
        <w:rPr>
          <w:rFonts w:ascii="Tahoma" w:hAnsi="Tahoma" w:cs="Tahoma"/>
          <w:color w:val="0000FF"/>
          <w:sz w:val="22"/>
          <w:szCs w:val="22"/>
          <w:lang w:val="de-DE"/>
        </w:rPr>
      </w:pPr>
      <w:r>
        <w:rPr>
          <w:rFonts w:cs="Tahoma" w:ascii="Tahoma" w:hAnsi="Tahoma"/>
          <w:color w:val="0000FF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r nadany sprawie przez </w:t>
        <w:tab/>
        <w:tab/>
        <w:tab/>
        <w:tab/>
        <w:tab/>
        <w:tab/>
        <w:tab/>
        <w:tab/>
        <w:t>DOC. 341/13/07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SPECYFIKACJA ISTOTNYCH WARUNKÓW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ZAMÓWIENIA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(SIWZ)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eading2"/>
        <w:rPr/>
      </w:pPr>
      <w:r>
        <w:rPr/>
        <w:t>DL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RZETARGU NIEOGRANICZONEGO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NA ROBOTY BUDOWLANE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prowadzonego zgodnie z postanowieniami ustawy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 dnia 29 stycznia 2004 r. Prawo zamówień publicznych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(Dz. U. z 2006r. Nr 164, poz. 1163,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budowa drogi gminnej Wolanów - Strzałk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Opracował:</w:t>
        <w:tab/>
        <w:tab/>
        <w:tab/>
        <w:tab/>
        <w:tab/>
        <w:tab/>
        <w:tab/>
        <w:tab/>
        <w:tab/>
        <w:tab/>
        <w:t xml:space="preserve"> Zatwierdził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olanów 30.07.2007 r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is treści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. Nazwa oraz adres 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I. Tryb udziele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II. Opis przedmiotu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V. Termin wykona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. Opis warunków udziału w postępowaniu oraz opis sposobu dokonywania oceny spełnienia t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runk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. Wykaz oświadczeń i dokumentów, jakie mają dostarczyć wykonawcy w celu potwierdz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ełniania warunków udziału w postępowaniu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VII. Informacje o sposobie porozumiewania się zamawiającego z Wykonawcami oraz przekazywa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eń i dokumentów, a także wskazanie osób uprawnionych do porozumiewania się z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II. Wymagania dotyczące wadium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X. Termin związania z ofert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. Opis sposobu przygotowania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. Miejsce oraz termin składania ofert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XII. Opis sposobu obliczenia ofert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II. Opis kryteriów, którymi zamawiający będzie się kierował przy wyborze oferty, wraz z podaniem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naczenia tych kryteriów i sposobu oceny ofert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XIV. Informacje o formalnościach, jakie powinny zostać dopełnione przy wyborze oferty w celu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warcia umowy w spraw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. Wymagania dotyczące zabezpieczenia należytego wykonania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. Wzór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I. Pouczenie o środkach ochrony prawnej przysługujących wykonawcy w toku postępowania 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udzielen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II. Opis części zamówienia, jeżeli zamawiający dopuszcza składanie ofert części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X. Informację o przewidywanych zamówieniach uzupełniających, których mowa w art. 67 ust. 1 pk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 i 7 lub art. 134 ust. 6 pkt 3, oraz okoliczności, po których zaistnieniu będą one udzielane, jeżel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przewiduje udzielenie takich zamówień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. Opis sposobu przedstawiania ofert wariantowych oraz minimalne warunki, jakim musz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powiadać oferty wariantowe, jeżeli zamawiający dopuszcza ich składan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. Adres poczty elektronicznej lub strony internetowej zamawiającego, jeżeli zamawiający dopuszcz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I. Informacje dotyczące walut obcych, w jakich mogą być prowadzone rozliczenia międz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m a wykonawcą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II. Informacja o przewidywanym wyborze najkorzystniejszej ofert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zastosowaniem aukcji elektronicznej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XXIV. Informacja wykonawcy o części zamówienia, której wykonanie powierzy pod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Heading1"/>
        <w:rPr/>
      </w:pPr>
      <w:r>
        <w:rPr/>
        <w:t>I. Nazwa oraz adres 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l. Radomska 20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6-625 Wolanów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Strona internetowa: www.wolanow.p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de-DE"/>
        </w:rPr>
        <w:t>E-mail: gmina @ wolanow.p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l. (0-48)  618-60-5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. (0-48) 618-79-4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I. Tryb udzielenia zamówieni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przetarg nieograniczo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II. Opis przedmiotu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miotem zamówienia jest przebudowa drogi gminnej Wolanów – Strzałów na odcinku 1.434,64mb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res prac remontowych obejmuje: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boty budowlane:</w:t>
      </w:r>
    </w:p>
    <w:p>
      <w:pPr>
        <w:pStyle w:val="Normal"/>
        <w:autoSpaceDE w:val="false"/>
        <w:ind w:left="708" w:hanging="0"/>
        <w:rPr/>
      </w:pPr>
      <w:r>
        <w:rPr>
          <w:rFonts w:cs="Tahoma" w:ascii="Tahoma" w:hAnsi="Tahoma"/>
          <w:color w:val="000000"/>
          <w:sz w:val="20"/>
          <w:szCs w:val="20"/>
        </w:rPr>
        <w:t>Wykonanie podbudowy zasadniczej z mieszanki kruszywa łamanego,</w:t>
      </w:r>
    </w:p>
    <w:p>
      <w:pPr>
        <w:pStyle w:val="Normal"/>
        <w:autoSpaceDE w:val="false"/>
        <w:ind w:left="708" w:hanging="0"/>
        <w:rPr/>
      </w:pPr>
      <w:r>
        <w:rPr>
          <w:rFonts w:cs="Tahoma" w:ascii="Tahoma" w:hAnsi="Tahoma"/>
          <w:color w:val="000000"/>
          <w:sz w:val="20"/>
          <w:szCs w:val="20"/>
        </w:rPr>
        <w:t>Wykonanie warstwy wiążącej z betonu asfaltowego,</w:t>
      </w:r>
    </w:p>
    <w:p>
      <w:pPr>
        <w:pStyle w:val="Normal"/>
        <w:autoSpaceDE w:val="false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e warstwy ścieralnej z betonu asfaltowego</w:t>
      </w:r>
    </w:p>
    <w:p>
      <w:pPr>
        <w:pStyle w:val="Normal"/>
        <w:autoSpaceDE w:val="false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e poboczy. Przepustów i o znakowania pionow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znaczenie wg Wspólnego Słownika Zamówień : Kod CPV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5.23.31.20-6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Heading1"/>
        <w:rPr/>
      </w:pPr>
      <w:r>
        <w:rPr/>
        <w:t>IV. Termin wykonania zamówieni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Od dnia podpisania umowy do dnia 31.10.2007 r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V. Opis warunków udziału w postępowaniu oraz opis sposobu dokonywania oceny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spełnienia tych warunków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 udzielenie zamówienia mogą ubiegać się wykonawcy, którzy:</w:t>
      </w:r>
    </w:p>
    <w:p>
      <w:pPr>
        <w:pStyle w:val="TextBodyIndent"/>
        <w:numPr>
          <w:ilvl w:val="1"/>
          <w:numId w:val="6"/>
        </w:numPr>
        <w:rPr/>
      </w:pPr>
      <w:r>
        <w:rPr/>
        <w:t xml:space="preserve">posiadają uprawnienia do wykonywania określonej działalności lub czynności, jeżeli ustawy nakładają obowiązek posiadania takich uprawnień,     </w:t>
      </w:r>
    </w:p>
    <w:p>
      <w:pPr>
        <w:pStyle w:val="TextBodyIndent"/>
        <w:numPr>
          <w:ilvl w:val="1"/>
          <w:numId w:val="6"/>
        </w:numPr>
        <w:rPr/>
      </w:pPr>
      <w:r>
        <w:rPr/>
        <w:t>posiadają niezbędną wiedzę i doświadczenie oraz dysponują potencjałem technicznym i    osobami zdolnymi do wykonania zamówienia,</w:t>
      </w:r>
    </w:p>
    <w:p>
      <w:pPr>
        <w:pStyle w:val="TextBodyIndent"/>
        <w:numPr>
          <w:ilvl w:val="1"/>
          <w:numId w:val="6"/>
        </w:numPr>
        <w:rPr/>
      </w:pPr>
      <w:r>
        <w:rPr/>
        <w:t>znajdują się w sytuacji ekonomicznej i finansowej zapewniającej wykonanie zamówienia,</w:t>
      </w:r>
    </w:p>
    <w:p>
      <w:pPr>
        <w:pStyle w:val="TextBodyIndent"/>
        <w:numPr>
          <w:ilvl w:val="1"/>
          <w:numId w:val="6"/>
        </w:numPr>
        <w:rPr/>
      </w:pPr>
      <w:r>
        <w:rPr/>
        <w:t>nie podlegają wykluczeniu z postępowania o udzielenie zamówienia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cena spełnienia warunków udziału w postępowaniu będzie przeprowadzona w oparciu o przedłożone przez oferentów dokumenty i oświadczenia.</w:t>
      </w:r>
    </w:p>
    <w:p>
      <w:pPr>
        <w:pStyle w:val="Normal"/>
        <w:numPr>
          <w:ilvl w:val="1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którzy przedłożą dokumenty i oświadczenia spełniające wymagane warunki zostaną dopuszczeni do badania i oceny.</w:t>
      </w:r>
    </w:p>
    <w:p>
      <w:pPr>
        <w:pStyle w:val="Normal"/>
        <w:numPr>
          <w:ilvl w:val="1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, którzy nie przedłożą dokumentów i oświadczeń potwierdzających spełnienie wymaganych warunków zostaną wykluczeni z postępowania.</w:t>
      </w:r>
    </w:p>
    <w:p>
      <w:pPr>
        <w:pStyle w:val="Normal"/>
        <w:numPr>
          <w:ilvl w:val="1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zobowiązani są złożyć oświadczenia i dokumenty wymagane w pkt. 6 SIWZ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VI. Wykaz oświadczeń i dokumentów, jakie mają dostarczyć wykonawcy w celu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otwierdzenia spełniania warunków udziału w postępowani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Formularz ofertowy, stanowiący załącznik nr 1 do niniejszej SIWZ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Formularz oświadczenia stanowiący załącznik nr 2 do niniejszej SIWZ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Przedmiar i kosztorys ofertowy stanowiące załącznik nr 3 do niniejszej SIWZ;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posiada uprawnienia do wykonywania określonej działalności lub czynności oraz nie podlega wykluczeniu na podstawie art. 24 ustawy z dnia 29.01.2004 r.- Prawo zamówień publicznych, należy złożyć, w formie oryginału lub kserokopii poświadczonej za zgodność z oryginałem przez wykonawcę, następujące dokumenty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ktualny odpis z właściwego rejestru albo aktualnego zaświadczenia o wpisie do ewidencji działalności gospodarczej, jeżeli odrębne przepisy wymagają wpisu do rejestru lub zgłoszenia do ewidencji działalności gospodarczej – wystawiony nie wcześniej niż 6 miesięcy przed upływem terminu składania ofert.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 wstrzymanie w całości wykonania decyzji właściwego organu – wystawione nie wcześniej niż 3 miesiące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7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posiada niezbędną wiedzę i doświadczenie oraz potencjał techniczny, a także dysponuje osobami zdolnymi do wykonania zamówienia, należy złożyć następujące dokumenty: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Udokumentowanie wiedzy i kwalifikacji zawodowych osób odpowiedzialnych za realizację zamówienia tj. załączenie uprawnień branży budownictwa drogowego z ważnym zaświadczeniem o przynależności do Okręgowej Izby Inżynierów Budownictw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72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znajduje się w sytuacji ekonomicznej i finansowej zapewniającej wykonanie zamówienia, należy złożyć następujące dokumenty:</w:t>
      </w:r>
    </w:p>
    <w:p>
      <w:pPr>
        <w:pStyle w:val="Normal"/>
        <w:numPr>
          <w:ilvl w:val="1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formacja banku lub spółdzielczej kasy oszczędnościowo-kredytowej w którym wykonawca posiada podstawowy rachunek bankowy, potwierdzająca wysokość posiadanych środków finansowych lub zdolność kredytową wykonawcy, wystawioną nie wcześniej niż 3 miesiące przed upływem terminu składania ofert.</w:t>
      </w:r>
    </w:p>
    <w:p>
      <w:pPr>
        <w:pStyle w:val="Normal"/>
        <w:numPr>
          <w:ilvl w:val="1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lisa lub inny dokument ubezpieczenia potwierdzający, że wykonawca jest ubezpieczony od odpowiedzialności cywilnej w zakresie prowadzonej działalności gospodar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otwierdzenie wniesienia wadium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/w dokumenty winny być złożone w formie oryginału lub kopii poświadczonej za zgodność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oryginałem przez wykonawcę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VII. Informacje o sposobie porozumiewania się zamawiającego z Wykonawcam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raz przekazywania oświadczeń i dokumentów, a także wskazanie osób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uprawnionych do porozumiewania się z Wykonawc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ażdy wykonawca ma prawo zwrócić się do zamawiającego o wyjaśnienie specyfikacji istot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runków zamówienia. Pytania wykonawców muszą być sformułowane na piśmie, i skierowan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adres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l. Radomska 20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6-625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ksem: (0-48) 618-79-41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soba do kontaktu: Mieczysław Pisarek, pok. 13, e-mail: </w:t>
      </w:r>
      <w:r>
        <w:rPr>
          <w:rFonts w:cs="Tahoma" w:ascii="Tahoma" w:hAnsi="Tahoma"/>
          <w:color w:val="0000FF"/>
          <w:sz w:val="20"/>
          <w:szCs w:val="20"/>
        </w:rPr>
        <w:t>m.pisarek@wolanow.pl</w:t>
      </w:r>
      <w:r>
        <w:rPr>
          <w:rFonts w:cs="Tahoma" w:ascii="Tahoma" w:hAnsi="Tahoma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  <w:t>tel. (0-48) 618-60-51 w. 45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de-DE"/>
        </w:rPr>
        <w:t xml:space="preserve">VIII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magania dotyczące wadium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1. Ustala się wadium w wysokości: 10. 000 zł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słownie: Dziesięć tysięcy złotych)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dium należy wnieść w terminie składania ofert przy czym liczy się termin faktycznego  wpływu wadium na konto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Wykonawca wnosi wadium w jednej z poniżej podanych form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- w pieniądzu (nr konta w Banku Spółdzielczym Rzemiosła Radom Oddział w Wolanowie   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b/>
          <w:color w:val="000000"/>
          <w:sz w:val="20"/>
          <w:szCs w:val="20"/>
        </w:rPr>
        <w:t>87911500020030030002860006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poręczeniach bankowych lub poręczeniach spółdzielczej kasy oszczędnościowo-kredytowej, z tym,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>że poręczenie z kasy jest zawsze poręczeniem pieniężnym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gwarancjach bankowych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gwarancjach ubezpieczeniowych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- w poręczeniach udzielanych przez podmioty, o których mowa w art. 6b ust. 5 pkt 2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>ustawy z dnia 9 listopada 2000 r. o utworzeniu Polskiej Agencji Rozwoju Przedsiębiorczości (Dz. U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>Nr 109 poz. 1158, z późn. zm.)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3. Wadium w innej formie niż pieniężna ( oryginał, należy złożyć u Skarbnika Gminy pok. nr 17 w Urzędzie Gminy w Wolanowie, nie później niż w terminie składania ofert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dium musi być wpłacone lub wniesione na cały czas związania oferenta z złożona ofertą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4. Z treści  wadium w postaci niepieniężnej powinno wynikać bezwarunkowe, na każde pisemne żądanie zgłoszone przez Zamawiającego w terminie związania z ofertą, zobowiązanie gwaranta do wpłaty Zamawiającemu pełnej kwoty wadium w okolicznościach określonych w art. 46ust.5 ustawy Pzp, pod rygorem nieważnośc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  Wykonawca, którego oferta została wybrana ,traci wadium z odsetkami na rzecz Zamawiającego,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jeżeli 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mówił podpisania umowy na warunkach określonych w ofercie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wniósł zabezpieczenia należytego wykonania umowy na zasadach określonych w SIWZ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warcie umowy stało się niemożliwe z przyczyn  leżących po stronie 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. zwrot wadium nastąpi zgodnie z art. 46 Pzp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X. Termin związania z ofert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zgodnie z art. 85 ust.1 pkt 1 Pzp pozostanie związany ofertą przez okres 30 dni. Bieg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rminu związania z ofertą rozpoczyna się wraz z upływem terminu składania ofert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. Opis sposobu przygotowania ofer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. Przygotowanie oferty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musi być sporządzona w języku polskim, pismem czytelnym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oszty związane z przygotowaniem oferty ponosi składający ofertę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może złożyć w prowadzonym postępowaniu wyłącznie jedną ofertę na całość zamówienia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y powinny być sporządzone zgodnie z zaleceniami oraz przedstawionymi przez zamawiającego wzorcami - załącznikami, a w szczególności zawierać wszystkie informacje oraz dane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powinna zawierać spis treści. Wszystkie strony oferty powinny być ponumerowane i spięte (zszyte) w sposób trwały, zapobiegający możliwości dekompletacji zawartości oferty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ferta winna zawierać kosztorysy ofertowe.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 przypadku gdyby oferta zawierała informacje stanowiące tajemnicę przedsiębiorstwa w rozumieniu przepisów ustawy z dnia 16 kwietnia 1993 r. o zwalczaniu nieuczciwej konkurencji (Dz. U. z 2003 r., Nr 153, poz. 1503 z późn. zm.). Wykonawca winien w sposób nie budzący wątpliwości zastrzec, że nie mogą być udostępniane. Wykonawca nie może zastrzec informacji, o których mowa w art. 86, ust. 4 Prawa zamówień publicznych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I. Miejsce oraz termin składania ofert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Oferty należy składać do dnia 23.08.2007 r. do godz. 10</w:t>
      </w:r>
      <w:r>
        <w:rPr>
          <w:rFonts w:cs="Tahoma" w:ascii="Tahoma" w:hAnsi="Tahoma"/>
          <w:color w:val="000000"/>
          <w:sz w:val="13"/>
          <w:szCs w:val="13"/>
        </w:rPr>
        <w:t xml:space="preserve">.00 </w:t>
      </w:r>
      <w:r>
        <w:rPr>
          <w:rFonts w:cs="Tahoma" w:ascii="Tahoma" w:hAnsi="Tahoma"/>
          <w:color w:val="000000"/>
          <w:sz w:val="20"/>
          <w:szCs w:val="20"/>
        </w:rPr>
        <w:t>w Sekretariacie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 Wolanów, ul. Radomska 20, 26-625 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y złożone po terminie będą zwrócone wykonawcom bez otwierania, po upływie terminu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niesienia protestu. Otwarcie ofert nastąpi dnia 23.08.2007 r. o godz. 10</w:t>
      </w:r>
      <w:r>
        <w:rPr>
          <w:rFonts w:cs="Tahoma" w:ascii="Tahoma" w:hAnsi="Tahoma"/>
          <w:color w:val="000000"/>
          <w:sz w:val="13"/>
          <w:szCs w:val="13"/>
        </w:rPr>
        <w:t xml:space="preserve">10 </w:t>
      </w:r>
      <w:r>
        <w:rPr>
          <w:rFonts w:cs="Tahoma" w:ascii="Tahoma" w:hAnsi="Tahoma"/>
          <w:color w:val="000000"/>
          <w:sz w:val="20"/>
          <w:szCs w:val="20"/>
        </w:rPr>
        <w:t>w pok. nr 2, Urząd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Urząd Gminy , Radomska 20, 26-625 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II. Opis sposobu obliczenia oferty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nę ofertową stanowi cena kosztorysów sporządzonych według przedmiarów robót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stanowiących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załącznik nr 5</w:t>
      </w:r>
      <w:r>
        <w:rPr>
          <w:rFonts w:cs="Tahoma" w:ascii="Tahoma" w:hAnsi="Tahoma"/>
          <w:color w:val="000000"/>
          <w:sz w:val="20"/>
          <w:szCs w:val="20"/>
        </w:rPr>
        <w:t xml:space="preserve"> do niniejszej SIWZ,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C</w:t>
      </w:r>
      <w:r>
        <w:rPr>
          <w:rFonts w:cs="Tahoma" w:ascii="Tahoma" w:hAnsi="Tahoma"/>
          <w:b/>
          <w:bCs/>
          <w:color w:val="000000"/>
          <w:sz w:val="13"/>
          <w:szCs w:val="13"/>
        </w:rPr>
        <w:t>o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=C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dzie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o </w:t>
      </w:r>
      <w:r>
        <w:rPr>
          <w:rFonts w:cs="Tahoma" w:ascii="Tahoma" w:hAnsi="Tahoma"/>
          <w:color w:val="000000"/>
          <w:sz w:val="20"/>
          <w:szCs w:val="20"/>
        </w:rPr>
        <w:t>– cena oferty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 – cena brutto wg przedmiaru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Zapisu przedmiaru nie można modyfikować, zmieniać kolejności robót i ich numeracji, przenosić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poszczególnych pozycji przedmiaru z jednego elementu do drugiego.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Przy sporządzaniu kosztorysu wykonawca uwzględni również opisy inne, jakie wynikają z katalogu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a nie są ujęte w przedmiarach stanowiących załącznik nr 4 do niniejszej SIWZ.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Sposób obliczenia inny niż podany spowoduje odrzucenie oferty. Cena podana w ofercie jes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stateczna i nie podlega zmi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Heading1"/>
        <w:rPr/>
      </w:pPr>
      <w:r>
        <w:rPr/>
        <w:t>XIII. Opis kryteriów, którymi zamawiający będzie się kierował przy wyborz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ferty, wraz z podaniem znaczenia tych kryteriów i sposobu oceny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 wyborze najkorzystniejszej oferty Zamawiający będzie się kierował następującymi kryteri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 wagam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Kryteria oceny ofert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na oferty – 100%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obliczenie punktów ze względu na kryterium „cena oferty” dla poszczególnych wykonawc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stąpi według algorytmu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W</w:t>
      </w:r>
      <w:r>
        <w:rPr>
          <w:rFonts w:cs="Tahoma" w:ascii="Tahoma" w:hAnsi="Tahoma"/>
          <w:color w:val="000000"/>
          <w:sz w:val="13"/>
          <w:szCs w:val="13"/>
        </w:rPr>
        <w:t xml:space="preserve">p </w:t>
      </w:r>
      <w:r>
        <w:rPr>
          <w:rFonts w:cs="Tahoma" w:ascii="Tahoma" w:hAnsi="Tahoma"/>
          <w:color w:val="000000"/>
          <w:sz w:val="20"/>
          <w:szCs w:val="20"/>
        </w:rPr>
        <w:t>= C</w:t>
      </w:r>
      <w:r>
        <w:rPr>
          <w:rFonts w:cs="Tahoma" w:ascii="Tahoma" w:hAnsi="Tahoma"/>
          <w:color w:val="000000"/>
          <w:sz w:val="13"/>
          <w:szCs w:val="13"/>
        </w:rPr>
        <w:t>min</w:t>
      </w:r>
      <w:r>
        <w:rPr>
          <w:rFonts w:cs="Tahoma" w:ascii="Tahoma" w:hAnsi="Tahoma"/>
          <w:color w:val="000000"/>
          <w:sz w:val="20"/>
          <w:szCs w:val="20"/>
        </w:rPr>
        <w:t>/C</w:t>
      </w:r>
      <w:r>
        <w:rPr>
          <w:rFonts w:cs="Tahoma" w:ascii="Tahoma" w:hAnsi="Tahoma"/>
          <w:color w:val="000000"/>
          <w:sz w:val="13"/>
          <w:szCs w:val="13"/>
        </w:rPr>
        <w:t xml:space="preserve">oferty </w:t>
      </w:r>
      <w:r>
        <w:rPr>
          <w:rFonts w:cs="Tahoma" w:ascii="Tahoma" w:hAnsi="Tahoma"/>
          <w:color w:val="000000"/>
          <w:sz w:val="20"/>
          <w:szCs w:val="20"/>
        </w:rPr>
        <w:t>* 100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dzie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W</w:t>
      </w:r>
      <w:r>
        <w:rPr>
          <w:rFonts w:cs="Tahoma" w:ascii="Tahoma" w:hAnsi="Tahoma"/>
          <w:color w:val="000000"/>
          <w:sz w:val="13"/>
          <w:szCs w:val="13"/>
        </w:rPr>
        <w:t xml:space="preserve">p </w:t>
      </w:r>
      <w:r>
        <w:rPr>
          <w:rFonts w:cs="Tahoma" w:ascii="Tahoma" w:hAnsi="Tahoma"/>
          <w:color w:val="000000"/>
          <w:sz w:val="20"/>
          <w:szCs w:val="20"/>
        </w:rPr>
        <w:t>– ilość punktów obliczona dla badanej oferty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min </w:t>
      </w:r>
      <w:r>
        <w:rPr>
          <w:rFonts w:cs="Tahoma" w:ascii="Tahoma" w:hAnsi="Tahoma"/>
          <w:color w:val="000000"/>
          <w:sz w:val="20"/>
          <w:szCs w:val="20"/>
        </w:rPr>
        <w:t>– cena najtańszej oferty, spośród ofert nie podlegających odrzuceniu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oferty </w:t>
      </w:r>
      <w:r>
        <w:rPr>
          <w:rFonts w:cs="Tahoma" w:ascii="Tahoma" w:hAnsi="Tahoma"/>
          <w:color w:val="000000"/>
          <w:sz w:val="20"/>
          <w:szCs w:val="20"/>
        </w:rPr>
        <w:t>– cena badanej oferty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IV. Informacje o formalnościach, jakie powinny zostać dopełnione przy wyborze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ferty w celu zawarcia umowy w spraw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, którego oferta zostanie wybrana zobowiązany jest wnieść zabezpieczenie należyt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a umowy, nie później niż do dnia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owiadomieniu o wyborze Wykonawcy podana zostanie data zgłoszenia się do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brany Wykonawca winien zgłosić się do siedziby Zamawiającego we wskazanym terminie z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em potwierdzającym spełnienie warunku zabezpieczenia należytego wykonania przedmiotu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V. Wymagania dotyczące zabezpieczenia należytego wykonania umowy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Ustala się zabezpieczenie należytego wykonania umowy w wysokości </w:t>
      </w:r>
      <w:r>
        <w:rPr>
          <w:rFonts w:cs="Tahoma" w:ascii="Tahoma" w:hAnsi="Tahoma"/>
          <w:b/>
          <w:color w:val="000000"/>
          <w:sz w:val="20"/>
          <w:szCs w:val="20"/>
        </w:rPr>
        <w:t>10%</w:t>
      </w:r>
      <w:r>
        <w:rPr>
          <w:rFonts w:cs="Tahoma" w:ascii="Tahoma" w:hAnsi="Tahoma"/>
          <w:color w:val="000000"/>
          <w:sz w:val="20"/>
          <w:szCs w:val="20"/>
        </w:rPr>
        <w:t xml:space="preserve"> ceny całkowitej podanej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ofercie i może być wnoszone w następujących formach: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pieniądzu (nr konta w Banku Spółdzielczym Rzemiosła Oddział  Wolanów  </w:t>
      </w:r>
      <w:r>
        <w:rPr>
          <w:rFonts w:cs="Tahoma" w:ascii="Tahoma" w:hAnsi="Tahoma"/>
          <w:b/>
          <w:color w:val="000000"/>
          <w:sz w:val="20"/>
          <w:szCs w:val="20"/>
        </w:rPr>
        <w:t>87911500020030030002860006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poręczeniach bankowych lub poręczeniach spółdzielczej kasy oszczędnościowo-kredytowej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warancjach, z tym że zobowiązanie kasy jest zawsze zobowiązaniem pieniężnym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gwarancjach bankowych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gwarancjach ubezpieczeniowych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poręczeniach udzielanych przez podmioty, o których mowa w art. 6b ust. 5 pkt 2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stawy z dnia 9 listopada 2000 r. o utworzeniu Polskiej Agencji Rozwoju Przedsiębiorczości (Dz. U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109 poz. 1158, z późn. zm.)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VI. Wzór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zór umowy stanowi załącznik nr 4 do niniejszej SIWZ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VII. Pouczenie o środkach ochrony prawnej przysługujących wykonawcy w tok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ostępowania o udzielenie zamówienia publiczneg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Informacje ogóln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om, oraz innym osobom, których interes prawny w uzyskaniu niniejszego zamówienia doznał lub może doznać uszczerbku w wyniku naruszenia przez Zamawiającego przepisów ustawy, przysługują środki ochrony prawnej przewidziane w Dziale VI Środki Ochrony Prawnej, Rozdział 2 Protest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VIII. Opis części zamówienia, jeżeli zamawiający dopuszcza składanie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zęści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składania ofert części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IX. Informację o przewidywanych zamówieniach uzupełniających, których mowa w art. 67 ust. 1 pkt 6 i 7 lub art. 134 ust. 6 pkt 3, oraz okoliczności, po których zaistnieniu będą one udzielane,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jeżeli zamawiający przewiduje udzielenie takich zamówień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amawiający nie przewiduje udzielenie zamówień uzupełniających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. Opis sposobu przedstawiania ofert wariantowych oraz minimalne warunki, jakim muszą odpowiadać oferty wariantowe, jeżeli zamawiający dopuszcza ich składan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składania ofert wariant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rPr/>
      </w:pPr>
      <w:r>
        <w:rPr/>
        <w:t>XXI. Adres poczty elektronicznej lub strony internetowej zamawiającego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porozumiewania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I. Informacje dotyczące walut obcych, w jakich mogą być prowadzone rozliczenia między zamawiającym a wykonawcą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rozliczenia pomiędzy Zamawiającym a Wykonawcą będą prowadzone w PLN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II. Informacja o przewidywanym wyborze najkorzystniejszej oferty z zastosowaniem aukcji elektronicznej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nie przewiduje zastosowania aukcji elektronicznej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V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formacja wykonawcy o części zamówienia, której wykonanie powierzy pod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Załączniki do SIWZ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Formularz ofertowy, stanowiący załącznik nr 1 do niniejszej SIWZ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2. Formularz oświadczenia stanowiący załącznik nr 2 do niniejszej SIWZ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3. Przedmiar i Kosztorys ofertowy stanowiące załącznik nr 3 do niniejszej SIWZ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 Wzór umowy stanowiący załącznik nr 4 do niniejszej SIWZ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5. Specyfikacja Techniczna Wykonania i Odbioru Robót stanowiąca załącznik nr 5 do niniejszej SIWZ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ahoma" w:hAnsi="Tahoma" w:cs="Tahoma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180"/>
    </w:pPr>
    <w:rPr>
      <w:rFonts w:ascii="Tahoma" w:hAnsi="Tahoma" w:cs="Tahoma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ahoma" w:hAnsi="Tahoma" w:cs="Tahoma"/>
      <w:b/>
      <w:bCs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wolan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7:34:00Z</dcterms:created>
  <dc:creator>Bożena Cyrańska</dc:creator>
  <dc:description/>
  <cp:keywords/>
  <dc:language>en-US</dc:language>
  <cp:lastModifiedBy>UG WOLANÓW</cp:lastModifiedBy>
  <cp:lastPrinted>2007-06-20T11:07:00Z</cp:lastPrinted>
  <dcterms:modified xsi:type="dcterms:W3CDTF">2007-08-01T09:44:00Z</dcterms:modified>
  <cp:revision>4</cp:revision>
  <dc:subject/>
  <dc:title>MIASTO KRASNYSTAW</dc:title>
</cp:coreProperties>
</file>